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8931637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серп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Мазурів Наталії Богдані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Мазурів Наталії Богданівни та подані матеріали щодо надання дозволу на встановлення об’єкту зовнішньої реклами за адресою: вулиця Каштанова 6/1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            №1125 - 53 - 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 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ФОП Мазурів Наталії Богданівні на встановлення об’єкту зовнішньої реклами, терміном на 5 (п’ять) років за адресою:                         вулиця Каштанова 6/1, місто Обухів, Київська область, </w:t>
      </w:r>
      <w:r>
        <w:rPr>
          <w:color w:val="000000"/>
          <w:sz w:val="28"/>
          <w:szCs w:val="28"/>
          <w:lang w:val="uk-UA"/>
        </w:rPr>
        <w:t xml:space="preserve">спеціальна рекламна конструкція на фасаді будинку за географічними координатами 50.12572, 30.65239, розміром 2450 мм х 500 мм, загальною площею </w:t>
      </w:r>
      <w:r>
        <w:rPr>
          <w:color w:val="000000"/>
          <w:sz w:val="28"/>
          <w:szCs w:val="28"/>
        </w:rPr>
        <w:t>1,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Мазурів Наталія Богданівна при виконанні робіт з розміщення об’єкту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Мазурів Наталію Богдан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11T15:12:00Z</cp:lastPrinted>
  <dcterms:modified xsi:type="dcterms:W3CDTF">2025-08-12T08:10:00Z</dcterms:modified>
  <cp:revision>35</cp:revision>
  <dc:subject/>
  <dc:title> </dc:title>
</cp:coreProperties>
</file>